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6» апреля 2022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93926004"/>
      <w:bookmarkStart w:id="3" w:name="_Hlk93925784"/>
      <w:bookmarkEnd w:id="2"/>
      <w:bookmarkEnd w:id="3"/>
      <w:r>
        <w:rPr>
          <w:sz w:val="24"/>
          <w:szCs w:val="28"/>
        </w:rPr>
        <w:t>ЛОТ № 1: 142000, Московская обл., г. Домодедово, ш. Каширское, дом 107, площадка размер: 195,7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4" w:name="_Hlk3290639"/>
      <w:bookmarkStart w:id="5" w:name="_Hlk3290531"/>
      <w:bookmarkStart w:id="6" w:name="_Hlk93926004"/>
      <w:bookmarkStart w:id="7" w:name="_Hlk93925784"/>
      <w:bookmarkStart w:id="8" w:name="_Hlk3290639"/>
      <w:bookmarkStart w:id="9" w:name="_Hlk3290531"/>
      <w:bookmarkStart w:id="10" w:name="_Hlk93926004"/>
      <w:bookmarkStart w:id="11" w:name="_Hlk93925784"/>
      <w:bookmarkEnd w:id="8"/>
      <w:bookmarkEnd w:id="9"/>
      <w:bookmarkEnd w:id="10"/>
      <w:bookmarkEnd w:id="11"/>
    </w:p>
    <w:p>
      <w:pPr>
        <w:pStyle w:val="Normal"/>
        <w:ind w:left="567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ЛОТ № 1: 142000, Московская обл., г. Домодедово, ш. Каширское, дом 107, площадка размер: 195,7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2" w:name="_Hlk3290807"/>
      <w:bookmarkEnd w:id="12"/>
      <w:r>
        <w:rPr>
          <w:sz w:val="24"/>
          <w:szCs w:val="24"/>
        </w:rPr>
        <w:t>ЛОТ № 1: - 713 900 (Семьсот тринадцать тысяч девятьсот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3" w:name="_Hlk3290807"/>
      <w:bookmarkStart w:id="14" w:name="_Hlk3290807"/>
      <w:bookmarkEnd w:id="1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8 апреля 2022 года до 10 часов 00 минут (время московское) 28 апрел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8 апрел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5" w:name="_Hlk93927310"/>
      <w:bookmarkEnd w:id="15"/>
      <w:r>
        <w:rPr>
          <w:sz w:val="24"/>
          <w:szCs w:val="24"/>
          <w:lang w:eastAsia="ru-RU"/>
        </w:rPr>
        <w:t xml:space="preserve"> </w:t>
      </w:r>
      <w:bookmarkStart w:id="16" w:name="_Hlk94014259"/>
      <w:bookmarkStart w:id="17" w:name="_Hlk93926922"/>
      <w:r>
        <w:rPr>
          <w:sz w:val="24"/>
          <w:szCs w:val="24"/>
          <w:lang w:eastAsia="ru-RU"/>
        </w:rPr>
        <w:t xml:space="preserve">ЛОТ № 1: - </w:t>
      </w:r>
      <w:bookmarkStart w:id="18" w:name="_Hlk3454608"/>
      <w:r>
        <w:rPr>
          <w:sz w:val="24"/>
          <w:szCs w:val="24"/>
          <w:lang w:eastAsia="ru-RU"/>
        </w:rPr>
        <w:t>356 950 (Триста пятьдесят шесть тысяч девят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9" w:name="_Hlk93927310"/>
      <w:bookmarkStart w:id="20" w:name="_Hlk93927310"/>
      <w:bookmarkEnd w:id="20"/>
      <w:bookmarkEnd w:id="16"/>
      <w:bookmarkEnd w:id="17"/>
      <w:bookmarkEnd w:id="1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8 апрел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2 апрел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1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bookmarkEnd w:id="21"/>
      <w:r>
        <w:rPr>
          <w:sz w:val="24"/>
          <w:szCs w:val="24"/>
          <w:lang w:eastAsia="ru-RU"/>
        </w:rPr>
        <w:t>ЛОТ № 1: - 356 950 (Триста пятьдесят шесть тысяч девят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4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4-07T12:22:00Z</dcterms:modified>
  <cp:revision>4</cp:revision>
  <dc:subject/>
  <dc:title>Главному редактору</dc:title>
</cp:coreProperties>
</file>